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ey Word Strate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228965" cy="4914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5080"/>
                          <a:chOff x="0" y="0"/>
                          <a:chExt cx="822888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800" y="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20" y="686520"/>
                            <a:ext cx="17532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943280"/>
                            <a:ext cx="17539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314160"/>
                            <a:ext cx="175392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457920"/>
                            <a:ext cx="266688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858040"/>
                            <a:ext cx="2668320" cy="194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457920"/>
                            <a:ext cx="1445400" cy="137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1943280"/>
                            <a:ext cx="1445400" cy="137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3542760"/>
                            <a:ext cx="1445400" cy="137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0200" y="342360"/>
                            <a:ext cx="12960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gger Id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274248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y W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7pt" coordorigin="0,0" coordsize="12959,7740">
                <v:rect id="shape_0" stroked="f" o:allowincell="f" style="position:absolute;left:0;top:1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8;top:0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n-examp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99;top:1081;width:2760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9;top:3060;width:2761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9;top:5219;width:2761;height:16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559;top:721;width:4199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59;top:4501;width:4201;height:30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99;top:721;width:2275;height:21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99;top:3060;width:2275;height:21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199;top:5579;width:2275;height:21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638;top:539;width:20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gger Ide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9;top:4319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y Wo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77355</wp:posOffset>
                </wp:positionH>
                <wp:positionV relativeFrom="paragraph">
                  <wp:posOffset>-4445</wp:posOffset>
                </wp:positionV>
                <wp:extent cx="1000125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22.5pt;mso-wrap-distance-left:9.05pt;mso-wrap-distance-right:9.05pt;mso-wrap-distance-top:0pt;mso-wrap-distance-bottom:0pt;margin-top:-0.35pt;mso-position-vertical-relative:text;margin-left:5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955</wp:posOffset>
                </wp:positionH>
                <wp:positionV relativeFrom="paragraph">
                  <wp:posOffset>5187315</wp:posOffset>
                </wp:positionV>
                <wp:extent cx="7476490" cy="633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64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8.7pt;height:49.9pt;mso-wrap-distance-left:9.05pt;mso-wrap-distance-right:9.05pt;mso-wrap-distance-top:0pt;mso-wrap-distance-bottom:0pt;margin-top:408.4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8355</wp:posOffset>
                </wp:positionH>
                <wp:positionV relativeFrom="paragraph">
                  <wp:posOffset>4958715</wp:posOffset>
                </wp:positionV>
                <wp:extent cx="19900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sential Character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7.7pt;mso-wrap-distance-left:9.05pt;mso-wrap-distance-right:9.05pt;mso-wrap-distance-top:0pt;mso-wrap-distance-bottom:0pt;margin-top:390.4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sential Character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dapted from a workshop conducted by Dan Moirao</w:t>
    </w:r>
  </w:p>
  <w:p>
    <w:pPr>
      <w:pStyle w:val="Footer"/>
      <w:rPr/>
    </w:pPr>
    <w:r>
      <w:rPr>
        <w:rFonts w:cs="Arial" w:ascii="Arial" w:hAnsi="Arial"/>
        <w:sz w:val="20"/>
        <w:szCs w:val="20"/>
      </w:rPr>
      <w:t>WCPSS AG Program, 2009</w:t>
      <w:tab/>
      <w:tab/>
      <w:tab/>
      <w:tab/>
      <w:tab/>
      <w:tab/>
      <w:tab/>
      <w:t>5-7-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udent Engagement Strategies</w:t>
      <w:tab/>
      <w:tab/>
      <w:tab/>
      <w:tab/>
      <w:tab/>
      <w:tab/>
      <w:t>HANDOUT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ocabulary Strategie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19:00Z</dcterms:created>
  <dc:creator>wcpss</dc:creator>
  <dc:description/>
  <cp:keywords/>
  <dc:language>en-US</dc:language>
  <cp:lastModifiedBy>WCPSS</cp:lastModifiedBy>
  <dcterms:modified xsi:type="dcterms:W3CDTF">2009-03-24T14:30:00Z</dcterms:modified>
  <cp:revision>5</cp:revision>
  <dc:subject/>
  <dc:title>Key Word Strategy</dc:title>
</cp:coreProperties>
</file>